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ценка финансовой устойчивости кредитных организаций на основе анализа публикуемой отчетности в стандартах </w:t>
      </w:r>
      <w:r>
        <w:rPr>
          <w:rFonts w:cs="Times New Roman" w:ascii="Times New Roman" w:hAnsi="Times New Roman"/>
          <w:b/>
          <w:sz w:val="24"/>
          <w:szCs w:val="24"/>
          <w:lang w:val="en-US"/>
        </w:rPr>
        <w:t>US</w:t>
      </w:r>
      <w:r>
        <w:rPr>
          <w:rFonts w:cs="Times New Roman" w:ascii="Times New Roman" w:hAnsi="Times New Roman"/>
          <w:b/>
          <w:sz w:val="24"/>
          <w:szCs w:val="24"/>
        </w:rPr>
        <w:t xml:space="preserve"> </w:t>
      </w:r>
      <w:r>
        <w:rPr>
          <w:rFonts w:cs="Times New Roman" w:ascii="Times New Roman" w:hAnsi="Times New Roman"/>
          <w:b/>
          <w:sz w:val="24"/>
          <w:szCs w:val="24"/>
          <w:lang w:val="en-US"/>
        </w:rPr>
        <w:t>GAAP</w:t>
      </w:r>
      <w:r>
        <w:rPr>
          <w:rFonts w:cs="Times New Roman" w:ascii="Times New Roman" w:hAnsi="Times New Roman"/>
          <w:b/>
          <w:sz w:val="24"/>
          <w:szCs w:val="24"/>
        </w:rPr>
        <w:t xml:space="preserve"> и МСФ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аррахов И.Т.</w:t>
      </w:r>
    </w:p>
    <w:p>
      <w:pPr>
        <w:pStyle w:val="Normal"/>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вступления Российской Федерации в ВТО количество внешнеэкономических и внешнеторговых связей российских финансовых и промышленных компаний будет постоянно расширяться. В связи с этим у многих российских кредитных организаций возникнет вопрос об оперативной оценке платежеспособности и финансовой устойчивости новых внешнеторговых контрагентов. Обычно такая оценка в первую очередь касается анализа публикуемой финансовой отчетности предприятий и организаций с целью «отсечки» неплатежеспособных контрагент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приятия и организации стран-членов ВТО в основном публикуют свою финансовую отчетность в соответствие со стандартами US GAAP или МСФО (IF</w:t>
      </w:r>
      <w:r>
        <w:rPr>
          <w:rFonts w:cs="Times New Roman" w:ascii="Times New Roman" w:hAnsi="Times New Roman"/>
          <w:sz w:val="24"/>
          <w:szCs w:val="24"/>
          <w:lang w:val="en-US"/>
        </w:rPr>
        <w:t>RS</w:t>
      </w:r>
      <w:r>
        <w:rPr>
          <w:rFonts w:cs="Times New Roman" w:ascii="Times New Roman" w:hAnsi="Times New Roman"/>
          <w:sz w:val="24"/>
          <w:szCs w:val="24"/>
        </w:rPr>
        <w:t>). Частота выпуска промежуточной отчетности в международных стандартах не регламентирована и зависит от правил или требований, составленных акционерами компаний или биржами, на которых торгуются ценные бумаги этих организаций. Итоговая финансовая отчетность публикуется один раз в год, поэтому анализ такой отчетности кредитными организациями без накопления необходимой статистики не позволяет достаточно адекватно оценивать финансовое положение и платежеспособность контрагентов. Вследствие чего, основным критерием «отсечки», указывающим на возможные проблемы с финансовой устойчивостью контрагента, как правило, является зафиксированная в итоговой отчетности отрицательная чистая прибы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мимо анализа публикуемой отчетности, российские кредитные организации делают выводы об уровне финансовой устойчивости своих внешнеторговых контрагентов по наличию у них долгосрочных рейтингов кредитоспособности, присвоенных международными рейтинговыми агентствами. Обычно критерием «отсечки» является отсутствие или отзыв у контрагента соответствующего присвоенного рейтинга. При этом, в силу различных обстоятельств, у достаточно надежных контрагентов могут вообще отсутствовать присвоенные рейтинги. В то же время, даже наличие рейтингов не позволяет быть в достаточной степени уверенным в текущей финансовой устойчивости контрагентов, поскольку изменение рейтинговой оценки международными рейтинговыми агентствами иногда может производиться со значительной задержкой по врем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татье описывается процедура построения методики анализа итоговой публикуемой финансовой отчетности кредитных организаций, подготовленной в соответствии со стандартами US GAAP и МСФО (IFRS), позволяющей оценить вероятность наступления события «отсечки» в следующем отчетном периоде. В качестве события «отсечки» использовалось отрицательное значение чистой прибыли, которая может быть получена в результате деятельности в будущем отчетном периоде и которая значительно уменьшает величину собственных средств орган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сточник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В качестве исходных данных для построения методики было решено использовать агрегированные формы, аналогичные Отчету о прибылях и убытках и Бухгалтерскому балансу организации. Формы используют данные из итоговой публикуемой отчетности, подготовленной в  соответствии со стандартами US GAAP или МСФО (IFRS):</w:t>
      </w:r>
    </w:p>
    <w:p>
      <w:pPr>
        <w:pStyle w:val="Normal"/>
        <w:rPr>
          <w:rFonts w:ascii="Times New Roman" w:hAnsi="Times New Roman" w:cs="Times New Roman"/>
          <w:b/>
          <w:b/>
          <w:sz w:val="24"/>
          <w:szCs w:val="24"/>
        </w:rPr>
      </w:pPr>
      <w:r>
        <w:rPr>
          <w:rFonts w:cs="Times New Roman" w:ascii="Times New Roman" w:hAnsi="Times New Roman"/>
          <w:b/>
          <w:sz w:val="24"/>
          <w:szCs w:val="24"/>
        </w:rPr>
        <w:t>Отчет о прибылях и убытках</w:t>
      </w:r>
    </w:p>
    <w:tbl>
      <w:tblPr>
        <w:tblW w:w="9190" w:type="dxa"/>
        <w:jc w:val="left"/>
        <w:tblInd w:w="-15" w:type="dxa"/>
        <w:tblLayout w:type="fixed"/>
        <w:tblCellMar>
          <w:top w:w="0" w:type="dxa"/>
          <w:left w:w="108" w:type="dxa"/>
          <w:bottom w:w="0" w:type="dxa"/>
          <w:right w:w="108" w:type="dxa"/>
        </w:tblCellMar>
      </w:tblPr>
      <w:tblGrid>
        <w:gridCol w:w="1010"/>
        <w:gridCol w:w="3280"/>
        <w:gridCol w:w="4900"/>
      </w:tblGrid>
      <w:tr>
        <w:trPr>
          <w:trHeight w:val="330" w:hRule="atLeast"/>
        </w:trPr>
        <w:tc>
          <w:tcPr>
            <w:tcW w:w="1010" w:type="dxa"/>
            <w:tcBorders>
              <w:bottom w:val="single" w:sz="8"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8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00"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630" w:hRule="atLeast"/>
        </w:trPr>
        <w:tc>
          <w:tcPr>
            <w:tcW w:w="1010" w:type="dxa"/>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имвол ОП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д формы)</w:t>
            </w:r>
          </w:p>
        </w:tc>
        <w:tc>
          <w:tcPr>
            <w:tcW w:w="3280"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tc>
      </w:tr>
      <w:tr>
        <w:trPr>
          <w:trHeight w:val="630" w:hRule="atLeast"/>
        </w:trPr>
        <w:tc>
          <w:tcPr>
            <w:tcW w:w="1010"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1</w:t>
            </w:r>
          </w:p>
        </w:tc>
        <w:tc>
          <w:tcPr>
            <w:tcW w:w="3280"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 по Кредитам</w:t>
            </w:r>
          </w:p>
        </w:tc>
        <w:tc>
          <w:tcPr>
            <w:tcW w:w="49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проценты и комиссионные вознаграждения, полученные по кредитам, авансам и аренде</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erest Income on Loans</w:t>
            </w:r>
          </w:p>
        </w:tc>
        <w:tc>
          <w:tcPr>
            <w:tcW w:w="4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2</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процентные до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ют процентный доход из торговой книги, полученный от краткосрочных фондов и инвестиционных ценных бумаг, исключая процентный доход от страхования если раскрывается отдельно </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Other Interest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3</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дивиденд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дивидендов от торговых, доступных для продажи и удерживаемых до погашения инвестиций</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vidend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4</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процентных доходов и доходов в виде дивиденд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процентные доходы по кредитам + Другие процентные доходы + Доходы в виде дивидендов</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oss Interest and Dividend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1</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 по Клиентским депозитам</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ченные проценты по клиентским депозитам, включая сборы, комиссию и операционные затраты</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erest Expense on Customer Deposit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2</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процентные рас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 выплаченные по долговым ценным бумагам и другим заемным средствам, исключая страхование, связанное с процентными расходами если оно раскрывается отдельно, дивиденды по привилегированным акциям, оплаченные и декларированные</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Interest Expens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3</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роцентные рас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Процентные расходы по Клиентским депозитам + Другие Процентные расходы</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Interest Expens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1</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процентный доход</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Общую сумму процентных доходов  - Общие процентные расходы</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t Interest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2</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Расход) от Торговых операций и операций с Деривативами</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торговых операций, включая переоценку до справедливой цены деривативов на связанных операциях, инструментов процентной ставки, акций и других торговых активов, исключая доходы от операций, связанных со страхованием (если раскрывается отдельно).</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t Gains (Losses) on Trading and Derivativ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3</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Расход) от операций с другими ценными бумагами</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убыток от ценных бумаг, готовых для продажи, и других ценных бумаг</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t Gains (Losses) on Other Securiti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4</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Расход) по активам, оцененным по справедливой стоимости</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расходы на хеджировании справедливой стоимости и изменении справедливой стоимости хеджируемых активов/обязательств</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t Gains (Losses) on Assets at FV</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5</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от страхования</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и расходы, связанные со страхованием, включая процентный доход, взносы и комиссии.</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t Insurance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6</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сборы и комиссии</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то сборы и комиссии, которые не связаны с выданными кредитами</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t Fees and Commission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5</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онные до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другой стабильный доход, который связан с основным бизнесом кредитной организации</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Operating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7</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непроцентных операционных доход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Чистый доход (Расход) от Торговых операций и операций с деривативами + Чистый доход (Расход) от операций с другими ценными бумагами + Чистый доход (Расход) по активам, оцененным по справедливой стоимости + Чистый доход от страхования + Чистые сборы и комиссии + Другие операционные доходы</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tal Non-Interest Operating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4</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ерсонал</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заработную плату, выплаты, затраты социального обеспечения, затраты на пенсионное обеспечение и другие затраты на содержание персонала, включая зачет капиталовложений в счет текущих расходов опционов персонала на акции</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ersonnel Expens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5</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онные рас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амортизацию, административные расходы, арендные затраты, затраты на программное обеспечение, затраты на лизинг, аудит и гонорары специалистам, другие операционные расходы административной природы</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Operating Expens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6</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непроцентных расход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Расходы на персонал + Другие операционные расходы</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Non-Interest Expens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8</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Расходы от операций с собственным капиталом</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долю прибыли, полученную от партнеров, ассоциаций и от других операций с собственным капиталом</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Equity-accounted Profit/ Loss – Operating</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09</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праведливой стоимости собственного долга</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 рыночной стоимости собственного долга кредитной организации</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ange in Fair Value of Own Debt</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0</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й доход до обесценения актив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Чистый процентный доход + Всего непроцентных операционных доходов - Всего непроцентных операционных расходов + Доходы/расходы от операций с собственным капиталом+ Изменения справедливой стоимости собственных долгов</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e-Impairment Operating Profit</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7</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от обесценения выданных кредит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от обесценения, понесенные при кредитовании клиентов + расходы на создание резервов под ожидаемые убытки по кредитам и авансам</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an Impairment Charg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8</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от обесценения ценных бумаг и других кредит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от обесценения кредитов, выданных банкам, ценных бумаг, готовых для продажи и бумаг, удерживаемых до погашения, расходы на создание резервов по внебалансовым активам</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curities and Other Credit Impairment Charg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1</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й доход</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Операционный доход до обесценения активов – Расходы от обесценения выданных кредитов - Расходы от обесценения ценных бумаг и других кредитов</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rating Profit</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2</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ерационные Доходы/Расходы, связанные с собственным капиталом</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неоперационую долю прибыли от собственного капитала, полученную от партнеров и ассоциаций</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quity-accounted Profit/ Loss - Non-operating</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0006</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гулярные, случайные До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которые имеют нерегулярную основу</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recurring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09</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ериодические, случайные рас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которые не ожидаются регулярно или повторяются нечасто</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recurring Expens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3</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неопрерационные доходы и расходы</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и расходы, которые хотя и регулярны, но не являются основной деятельностью кредитной организации</w:t>
            </w:r>
          </w:p>
        </w:tc>
      </w:tr>
      <w:tr>
        <w:trPr>
          <w:trHeight w:val="645"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 Non-operating Income and Expenses</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4</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до уплаты налогов</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Операционный доход + Неоперационные Доходы/Расходы, связанные с собственным капиталом +  Нерегулярные, случайные Доходы - Непериодические, случайные Расходы + Другие неопрерационные доходы и расходы</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re-tax Profit</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0010</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текущим налогам</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огам + чистый расход по отложенным налогам</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ax expens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01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0015</w:t>
            </w:r>
          </w:p>
        </w:tc>
        <w:tc>
          <w:tcPr>
            <w:tcW w:w="3280"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я прибыль</w:t>
            </w:r>
          </w:p>
        </w:tc>
        <w:tc>
          <w:tcPr>
            <w:tcW w:w="490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до уплаты налогов - Расходы по текущим налогам</w:t>
            </w:r>
          </w:p>
        </w:tc>
      </w:tr>
      <w:tr>
        <w:trPr>
          <w:trHeight w:val="330" w:hRule="atLeast"/>
        </w:trPr>
        <w:tc>
          <w:tcPr>
            <w:tcW w:w="10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80"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Net Income</w:t>
            </w:r>
          </w:p>
        </w:tc>
        <w:tc>
          <w:tcPr>
            <w:tcW w:w="490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01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8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90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101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8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90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101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28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90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Бухгалтерский баланс</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ивы</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Кредиты</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формы)</w:t>
            </w:r>
          </w:p>
        </w:tc>
        <w:tc>
          <w:tcPr>
            <w:tcW w:w="3812"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tc>
      </w:tr>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1</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ские/розничные кредиты</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лизинг частным лицам</w:t>
            </w:r>
          </w:p>
        </w:tc>
      </w:tr>
      <w:tr>
        <w:trPr>
          <w:trHeight w:val="64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nsumer/ Retail Loans</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оративные и коммерческие кредит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ческие кредиты и лизинг корпоративным (акционерным) и коммерческим предприятиям</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rporate &amp; Commercial Loan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кредит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оторые не попадают ни в какую другую категорию</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Loan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по обесцененным/ недействующим кредитам</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под возможные потери по обесцененным или недействующим кредитам</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serves for Impaired Loans/ NPL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я стоимость кредит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ские / розничные кредиты + Корпоративные и коммерческие кредиты + Другие кредиты - Резервы по обесцененным/ недействующим кредитам</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t Loan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6</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кредитов брутто</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Чистая стоимость кредитов + Резервы по обесцененным/ недействующим кредитам</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oss Loan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цененный кредиты, включенные выш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кредитов, имеющих признаки обесценения, включенные выш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mpaired Loans included abov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Другие доходные активы</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8</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ссуды банкам</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по корреспондентским счетам, приносящие процентные доходы, кредиты и ссуды банкам по цене переоценки, включая кредиты, заложенные банкам в качестве обеспечения</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ans and Advances to Banks</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09</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ое РЕПО и денежные залог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ное репо и денежные залог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verse Repos and Cash Collateral</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0</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ные бумаги, оцениваемые по справедливой стоимост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и активы, классифицированные как используемые для торговли, исключая дериватив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ding Securities and at FV through Incom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1</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ива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деривативы в деньгах и деривативы, признанные как хеджирующи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rivativ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доступные для продаж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определяемые как готовые для продажи, оцениваемые по справедливой стоимост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vailable for Sale Secur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удерживаемые до погашения</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определяемые как удерживаемые до погашения, оцениваемые по цене покупк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ld to Maturity Secur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я</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 партнерах и ассоциациях и в случае неконсолидированных счетов, доля в дочерних компаниях</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equity  Investments in Associat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нные бумаг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онные ценные бумаги, не включенные в другие категори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Secur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6</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ценных бумаг</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Кредиты и ссуды банкам + Торговые ценные бумаги + Деривативы + Ценные бумаги, доступные для продаж + Ценные бумаги, удерживаемые до погашения + Участия + Другие ценные бумаг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Secur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ценные бумаги, включенные выш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е облигации и государственные ценные бумаг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vernment Securities included Abov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8</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и в имущественную собственность</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енная собственность, удерживаемая для дохода или повышения стоимости (непроизводственные предприятия и оборудовани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vestments in Property</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19</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 страховой группы (если раскрывается отдельно)</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surance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0</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доходны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ные активы, не относящиеся ни к одной из категорий, включая долгосрочные активы, удерживаемые для продажи, которые не являются кредитам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Earning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1</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доходных актив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Чистую стоимость кредитов + Всего ценных бумаг + Инвестиции в имущественную собственность + Другие доходные актив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Earning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Активы, не приносящие доход</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2</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ные средства и корсчета банков</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ные средства и остатки на корсчетах банков, не приносящих процентного доход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sh and Due From Banks</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Резервы, включенные выш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в центральных банках, включенные выше, определяемые как обязательные резерв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ndatory Reserves included abov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женная недвижимость</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имость, использованная в качестве обеспечения по кредитам и требуемая в результате лишения прав собственност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oreclosed Real Estat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оборудование, производственные площад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xed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6</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двилл</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удвилл с учетом обесценения</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odwill</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нематериальны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атериальные активы кроме гудвилл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Intangibl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8</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налоговы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которая, как предположительно будет возвращена в качестве налога в текущем налоговом году</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urrent Tax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29</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оженные налоговы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на которую предположительно уменьшится налог за пределами текущего налогового года </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ferred Tax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30</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ак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 не попадающие в какую-либо категорию выш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0031</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актив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Всего доходных активов + Наличные средства и корсчета банков + Заложенная недвижимость + Основные средства + Гудвилл + Другие нематериальные активы + Текущие налоговые активы + Отложенный налоговые активы + Прекращенные операции + Другие актив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Asse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tbl>
      <w:tblPr>
        <w:tblW w:w="9214" w:type="dxa"/>
        <w:jc w:val="left"/>
        <w:tblInd w:w="-15" w:type="dxa"/>
        <w:tblLayout w:type="fixed"/>
        <w:tblCellMar>
          <w:top w:w="0" w:type="dxa"/>
          <w:left w:w="108" w:type="dxa"/>
          <w:bottom w:w="0" w:type="dxa"/>
          <w:right w:w="108" w:type="dxa"/>
        </w:tblCellMar>
      </w:tblPr>
      <w:tblGrid>
        <w:gridCol w:w="9214"/>
      </w:tblGrid>
      <w:tr>
        <w:trPr>
          <w:trHeight w:val="315" w:hRule="atLeast"/>
        </w:trPr>
        <w:tc>
          <w:tcPr>
            <w:tcW w:w="9214"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язательства и собственный капитал</w:t>
            </w:r>
          </w:p>
        </w:tc>
      </w:tr>
      <w:tr>
        <w:trPr>
          <w:trHeight w:val="315" w:hRule="atLeast"/>
        </w:trPr>
        <w:tc>
          <w:tcPr>
            <w:tcW w:w="9214"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30" w:hRule="atLeast"/>
        </w:trPr>
        <w:tc>
          <w:tcPr>
            <w:tcW w:w="9214" w:type="dxa"/>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Процентные обязательства</w:t>
            </w:r>
          </w:p>
        </w:tc>
      </w:tr>
    </w:tbl>
    <w:p>
      <w:pPr>
        <w:pStyle w:val="Normal"/>
        <w:rPr/>
      </w:pPr>
      <w:r>
        <w:rPr/>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1</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ские депозиты - текущие</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на клиентских операционных счетах, которые могут быть изъяты по требованию или уведомлению в любой момент</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Customer Deposits – Current</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ские депозиты – Сберегательны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тки на счетах клиентов, не имеющие даты погашения, с ограничениями относительно времени и суммы снятия в заданный период </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ustomer Deposits – Saving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ские депозиты – Срочны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ские депозиты, имеющие дату погашения</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ustomer Deposits – Term</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лиентских депозит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ентские депозиты: Текущие + Сберегательные + Срочны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Customer Deposit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депозит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озиты и кредиты от банков</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Deposits from Bank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6</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О и денежные залог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О и денежные залог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pos and Cash Collateral</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депозиты и краткосрочные заимствования</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менты денежного рынка, депозитные сертификаты и проче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ther Deposits and Short-term Borrowing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4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8</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депозитов, инструментов денежного рынка и краткосрочные заимствования</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лиентских депозитов + Банковские депозиты + РЕПО и денежные залоги + Другие депозиты и краткосрочные заимствования</w:t>
            </w:r>
          </w:p>
        </w:tc>
      </w:tr>
      <w:tr>
        <w:trPr>
          <w:trHeight w:val="64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Total Deposits, Money Market and Short-term Funding</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09</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очередной долг</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ценные бумаги в качестве долговых обязательств, конвертируемые облигации и другие заемные средств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nior Debt</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0</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ординированные заимствования</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ординированные кредиты и долги, включая любые датированные гибридные инструмент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ordinated Borrowing</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1</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е финансирование</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е финансирование с помощью рынка капитала, не попадающее под какую-либо категорию</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Funding</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долгосрочных финансирований</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Основной долг + Субординированные заимствования + Другое финансировани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Long Term Funding</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иватив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деривативы вне денег и деривативы, признанные как хеджирующи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rivativ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обязатель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ие позиции, краткосрочные векселя и прочие финансовые обязательства, классифицируемые как удерживаемые для торговл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rading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роцентных финансирований</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Всего депозитов, инструментов денежного рынка и краткосрочные заимствования + Всего долгосрочных финансирований + Деривативы + Торговые Обязательств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Funding</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 Беспроцентные обязательства</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630"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6</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долгов, оцениваемых по справедливой стоимости</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лги, оцениваемые по справедливой стоимости (хеджируемая статья или опцион справедливой стоимост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ir Value Portion of Debt</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под обесценение кредит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ые резервы по кредитам для внебалансовых статей, таких как гаранти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redit impairment reserv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8</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для пенсий и другого</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ые резервы для обязательств пенсионных выплат и другие накопленные резерв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serves for Pensions and Other</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19</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е налоговые обязатель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логов, которую предполагается выплатить в течение текущего налогового год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urrent Tax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20</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оженные налоговые обязатель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 налогам за пределами текущего налогового год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ferred Tax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21</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удущих периодо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удущих периодов</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ferred Income</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2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е обязатель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связанные со страховой деятельностью кредитной организации, если это раскрывается отдельно</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surance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2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беспроцентные обязательств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не попадающие ни под одну из категорий выш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ther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002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обязательств</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ют Всего процентных финансирований + Часть долгов, оцениваемых по справедливой стоимости + Резервы под обесценение кредитов + Резервы для пенсий и другого + Текущие налоговые обязательства + Отложенные налоговые обязательства + Доходы будущих периодов + Прекращенные операции + Страховые обязательства + Другие беспроцентные обязательств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Liabiliti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 Гибридный капитал</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630"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0001</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легированные акции и гибридный капитал, учитываемый как долг</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легированные акции и гибридные инструменты, учитываемые как долг</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ef. Shares and Hybrid Capital (Debt)</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94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000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легированные акции и гибридный капитал, учитываемый как собственный капитал</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легированные акции и гибридные инструменты, учитываемые как собственный капитал</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Pref. Shares and Hybrid Capital (Equity)</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rPr/>
      </w:pPr>
      <w:r>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G. Собственный капитал</w:t>
      </w:r>
    </w:p>
    <w:tbl>
      <w:tblPr>
        <w:tblW w:w="9214" w:type="dxa"/>
        <w:jc w:val="left"/>
        <w:tblInd w:w="-25" w:type="dxa"/>
        <w:tblLayout w:type="fixed"/>
        <w:tblCellMar>
          <w:top w:w="0" w:type="dxa"/>
          <w:left w:w="108" w:type="dxa"/>
          <w:bottom w:w="0" w:type="dxa"/>
          <w:right w:w="108" w:type="dxa"/>
        </w:tblCellMar>
      </w:tblPr>
      <w:tblGrid>
        <w:gridCol w:w="1149"/>
        <w:gridCol w:w="3812"/>
        <w:gridCol w:w="4253"/>
      </w:tblGrid>
      <w:tr>
        <w:trPr>
          <w:trHeight w:val="315" w:hRule="atLeast"/>
        </w:trPr>
        <w:tc>
          <w:tcPr>
            <w:tcW w:w="1149"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1</w:t>
            </w:r>
          </w:p>
        </w:tc>
        <w:tc>
          <w:tcPr>
            <w:tcW w:w="3812" w:type="dxa"/>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капитал</w:t>
            </w:r>
          </w:p>
        </w:tc>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Обыкновенные акции и премии; нераспределенную прибыль; резервы для общебанковских рисков и  резервы, определенные уставом</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mon Equity</w:t>
            </w:r>
          </w:p>
        </w:tc>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2</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нтролирующие собственник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 миноритариев</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controlling Interest</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3</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переоценки ценных бумаг</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в резервы переоценки ценных бумаг готовых к продаже</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curities Revaluation Reserv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4</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ы валютной переоценки</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в резервы валютной переоценки</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Foreign Exchange Revaluation Reserves</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5</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ценка основных средств и другие накопленные доходы</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ценки (кроме переоценок ценных бумаг, считающихся собственным капиталом)</w:t>
            </w:r>
          </w:p>
        </w:tc>
      </w:tr>
      <w:tr>
        <w:trPr>
          <w:trHeight w:val="64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xed Asset Revaluations and Other Accumulated OCI</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15"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6</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обственного капитал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Основной капитал + Неконтролирующие собственники + Резервы переоценки ценных бумаг + Резервы валютной переоценки + Переоценка основных средств и другие накопленные доходы</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Equity</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1149"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007</w:t>
            </w:r>
          </w:p>
        </w:tc>
        <w:tc>
          <w:tcPr>
            <w:tcW w:w="3812" w:type="dxa"/>
            <w:tcBorders>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обязательств и собственного капитала</w:t>
            </w:r>
          </w:p>
        </w:tc>
        <w:tc>
          <w:tcPr>
            <w:tcW w:w="4253"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сего обязательств + Гибридный капитал (Debt, Equity) + Всего собственного капитала</w:t>
            </w:r>
          </w:p>
        </w:tc>
      </w:tr>
      <w:tr>
        <w:trPr>
          <w:trHeight w:val="330"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Liabilities and Equity</w:t>
            </w:r>
          </w:p>
        </w:tc>
        <w:tc>
          <w:tcPr>
            <w:tcW w:w="425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14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81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Аналитические показатели и коэффициенты метод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ами ООО НВП ИНЭК была предложена следующая система аналитических показателей и коэффициентов, которая использует данные предложенных выше форм. Система основана на подходе CAMEL, в котором производится анализ пяти групп коэффициентов: «С» (Capital Adequacy - достаточность капитала); «А» (Asset Quality -  качество активов); «М» (Management factors - факторы управления); «Е» (Earnings - доходы); «L» (Liquidity - ликвидность). Такой подход принят, например, для рейтинговой оценки кредитных организаций США Федеральной Резервной Системой, Контролером денежного обращения и Федеральным агентством по страхованию депозитов. Предложенная система использует относительные аналитические коэффициенты, что позволяет оценивать кредитные организации, независимо от величины их собственных средств, активов и объемов деятельности. </w:t>
      </w:r>
    </w:p>
    <w:p>
      <w:pPr>
        <w:pStyle w:val="Normal"/>
        <w:rPr/>
      </w:pPr>
      <w:r>
        <w:rPr/>
        <w:t>Аналитические показатели</w:t>
      </w:r>
    </w:p>
    <w:tbl>
      <w:tblPr>
        <w:tblW w:w="7986" w:type="dxa"/>
        <w:jc w:val="center"/>
        <w:tblInd w:w="0" w:type="dxa"/>
        <w:tblLayout w:type="fixed"/>
        <w:tblCellMar>
          <w:top w:w="0" w:type="dxa"/>
          <w:left w:w="70" w:type="dxa"/>
          <w:bottom w:w="0" w:type="dxa"/>
          <w:right w:w="70" w:type="dxa"/>
        </w:tblCellMar>
      </w:tblPr>
      <w:tblGrid>
        <w:gridCol w:w="3402"/>
        <w:gridCol w:w="4584"/>
      </w:tblGrid>
      <w:tr>
        <w:trPr/>
        <w:tc>
          <w:tcPr>
            <w:tcW w:w="340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4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став (счета, символы и аналитические показатели)</w:t>
            </w:r>
          </w:p>
        </w:tc>
      </w:tr>
      <w:tr>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брутто</w:t>
            </w:r>
          </w:p>
        </w:tc>
        <w:tc>
          <w:tcPr>
            <w:tcW w:w="458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04+A003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 – нетт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 не приносящие доход – нетто)</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 – нетт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A002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мобилизация активов, приносящих доход</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13+A0014+A001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работающие актив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22+A0024+A0026+A0027+A0028+A0029+A003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ивы, не приносящие доход - нетто </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u w:val="single"/>
                <w:lang w:val="en-US"/>
              </w:rPr>
            </w:pPr>
            <w:r>
              <w:rPr>
                <w:rFonts w:cs="Times New Roman" w:ascii="Times New Roman" w:hAnsi="Times New Roman"/>
                <w:sz w:val="24"/>
                <w:szCs w:val="24"/>
                <w:lang w:val="en-US"/>
              </w:rPr>
              <w:t>A0022+A0024+A0025+A0026+A0027+A0028+A0029+A0030-L0019-L002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мобилизация активов, не приносящих доход</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A0024</w:t>
            </w:r>
            <w:r>
              <w:rPr>
                <w:rFonts w:cs="Times New Roman" w:ascii="Times New Roman" w:hAnsi="Times New Roman"/>
                <w:sz w:val="24"/>
                <w:szCs w:val="24"/>
                <w:lang w:val="en-US"/>
              </w:rPr>
              <w:t>+A0025+A0026+A0027</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кредит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A000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Кредиты банкам</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08+A0009</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25+C000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ложения в государственные ценные бумаги</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17</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ервы первой очереди</w:t>
            </w:r>
            <w:r>
              <w:rPr>
                <w:rFonts w:cs="Times New Roman" w:ascii="Times New Roman" w:hAnsi="Times New Roman"/>
                <w:sz w:val="24"/>
                <w:szCs w:val="24"/>
                <w:lang w:val="en-US"/>
              </w:rPr>
              <w:t xml:space="preserve"> (РП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22+A0023</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ервы второй очереди (РВ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10+A001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ширенные резервы второй очереди (РВВ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12+A0013+A0014+A001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оходных активов</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A002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текущие депозит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сберегательные депозит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2</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Клиентские срочные депозит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3</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Клиентские депозиты всег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4</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епозитов</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8</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Беспроцентные обязательства</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16+L0017+L0018+L0019+L0020+L0021+L0022+L0023</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Выпущенные векселя и акцепт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09</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влеченные средства - нетто</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001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Резервы банка</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04+L0017+L0018</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енциальные потери банка</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0007</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Основной капитал</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C000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Капитал (собственные сре</w:t>
            </w:r>
            <w:r>
              <w:rPr>
                <w:rFonts w:cs="Times New Roman" w:ascii="Times New Roman" w:hAnsi="Times New Roman"/>
                <w:sz w:val="24"/>
                <w:szCs w:val="24"/>
              </w:rPr>
              <w:t>дства)</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0006</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Текущие доход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0004+S0007</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е расход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0003+E0006</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перационные и случайные доход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0009 (если больше 0)+</w:t>
            </w:r>
            <w:r>
              <w:rPr>
                <w:rFonts w:cs="Times New Roman" w:ascii="Times New Roman" w:hAnsi="Times New Roman"/>
                <w:sz w:val="24"/>
                <w:szCs w:val="24"/>
                <w:lang w:val="en-US"/>
              </w:rPr>
              <w:t>S</w:t>
            </w:r>
            <w:r>
              <w:rPr>
                <w:rFonts w:cs="Times New Roman" w:ascii="Times New Roman" w:hAnsi="Times New Roman"/>
                <w:sz w:val="24"/>
                <w:szCs w:val="24"/>
              </w:rPr>
              <w:t>0012 (если больше 0)+</w:t>
            </w:r>
            <w:r>
              <w:rPr>
                <w:rFonts w:cs="Times New Roman" w:ascii="Times New Roman" w:hAnsi="Times New Roman"/>
                <w:sz w:val="24"/>
                <w:szCs w:val="24"/>
                <w:lang w:val="en-US"/>
              </w:rPr>
              <w:t>I</w:t>
            </w:r>
            <w:r>
              <w:rPr>
                <w:rFonts w:cs="Times New Roman" w:ascii="Times New Roman" w:hAnsi="Times New Roman"/>
                <w:sz w:val="24"/>
                <w:szCs w:val="24"/>
              </w:rPr>
              <w:t>0006+</w:t>
            </w:r>
            <w:r>
              <w:rPr>
                <w:rFonts w:cs="Times New Roman" w:ascii="Times New Roman" w:hAnsi="Times New Roman"/>
                <w:sz w:val="24"/>
                <w:szCs w:val="24"/>
                <w:lang w:val="en-US"/>
              </w:rPr>
              <w:t>S</w:t>
            </w:r>
            <w:r>
              <w:rPr>
                <w:rFonts w:cs="Times New Roman" w:ascii="Times New Roman" w:hAnsi="Times New Roman"/>
                <w:sz w:val="24"/>
                <w:szCs w:val="24"/>
              </w:rPr>
              <w:t>0013 (если больше 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перационные и случайные расходы</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0009-</w:t>
            </w:r>
            <w:r>
              <w:rPr>
                <w:rFonts w:cs="Times New Roman" w:ascii="Times New Roman" w:hAnsi="Times New Roman"/>
                <w:sz w:val="24"/>
                <w:szCs w:val="24"/>
                <w:lang w:val="en-US"/>
              </w:rPr>
              <w:t>S</w:t>
            </w:r>
            <w:r>
              <w:rPr>
                <w:rFonts w:cs="Times New Roman" w:ascii="Times New Roman" w:hAnsi="Times New Roman"/>
                <w:sz w:val="24"/>
                <w:szCs w:val="24"/>
              </w:rPr>
              <w:t>0009 (если меньше 0)-</w:t>
            </w:r>
            <w:r>
              <w:rPr>
                <w:rFonts w:cs="Times New Roman" w:ascii="Times New Roman" w:hAnsi="Times New Roman"/>
                <w:sz w:val="24"/>
                <w:szCs w:val="24"/>
                <w:lang w:val="en-US"/>
              </w:rPr>
              <w:t>S</w:t>
            </w:r>
            <w:r>
              <w:rPr>
                <w:rFonts w:cs="Times New Roman" w:ascii="Times New Roman" w:hAnsi="Times New Roman"/>
                <w:sz w:val="24"/>
                <w:szCs w:val="24"/>
              </w:rPr>
              <w:t>0012 (если меньше 0)-</w:t>
            </w:r>
            <w:r>
              <w:rPr>
                <w:rFonts w:cs="Times New Roman" w:ascii="Times New Roman" w:hAnsi="Times New Roman"/>
                <w:sz w:val="24"/>
                <w:szCs w:val="24"/>
                <w:lang w:val="en-US"/>
              </w:rPr>
              <w:t>S</w:t>
            </w:r>
            <w:r>
              <w:rPr>
                <w:rFonts w:cs="Times New Roman" w:ascii="Times New Roman" w:hAnsi="Times New Roman"/>
                <w:sz w:val="24"/>
                <w:szCs w:val="24"/>
              </w:rPr>
              <w:t>0013 (если меньше 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ходы по текущим налогам</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001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то: операционная прибыль/ убыток</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0011</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то: чистая прибыль/ убыток</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00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налитические коэффициенты</w:t>
      </w:r>
    </w:p>
    <w:p>
      <w:pPr>
        <w:pStyle w:val="Normal"/>
        <w:rPr/>
      </w:pPr>
      <w:r>
        <w:rPr>
          <w:rFonts w:cs="Times New Roman" w:ascii="Times New Roman" w:hAnsi="Times New Roman"/>
          <w:b/>
          <w:sz w:val="24"/>
          <w:szCs w:val="24"/>
        </w:rPr>
        <w:t>Достаточность капитала</w:t>
      </w:r>
      <w:r>
        <w:rPr>
          <w:rFonts w:cs="Times New Roman" w:ascii="Times New Roman" w:hAnsi="Times New Roman"/>
          <w:b/>
          <w:sz w:val="24"/>
          <w:szCs w:val="24"/>
          <w:lang w:val="en-US"/>
        </w:rPr>
        <w:t xml:space="preserve"> </w:t>
      </w:r>
      <w:r>
        <w:rPr>
          <w:rFonts w:cs="Times New Roman" w:ascii="Times New Roman" w:hAnsi="Times New Roman"/>
          <w:b/>
          <w:sz w:val="24"/>
          <w:szCs w:val="24"/>
        </w:rPr>
        <w:t>«</w:t>
      </w:r>
      <w:r>
        <w:rPr>
          <w:rFonts w:cs="Times New Roman" w:ascii="Times New Roman" w:hAnsi="Times New Roman"/>
          <w:b/>
          <w:sz w:val="24"/>
          <w:szCs w:val="24"/>
          <w:lang w:val="en-US"/>
        </w:rPr>
        <w:t>С</w:t>
      </w:r>
      <w:r>
        <w:rPr/>
        <w:t>»</w:t>
      </w:r>
    </w:p>
    <w:tbl>
      <w:tblPr>
        <w:tblW w:w="9487" w:type="dxa"/>
        <w:jc w:val="center"/>
        <w:tblInd w:w="0" w:type="dxa"/>
        <w:tblLayout w:type="fixed"/>
        <w:tblCellMar>
          <w:top w:w="0" w:type="dxa"/>
          <w:left w:w="70" w:type="dxa"/>
          <w:bottom w:w="0" w:type="dxa"/>
          <w:right w:w="70" w:type="dxa"/>
        </w:tblCellMar>
      </w:tblPr>
      <w:tblGrid>
        <w:gridCol w:w="3402"/>
        <w:gridCol w:w="4584"/>
        <w:gridCol w:w="1501"/>
      </w:tblGrid>
      <w:tr>
        <w:trPr/>
        <w:tc>
          <w:tcPr>
            <w:tcW w:w="340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ка достаточности капитала</w:t>
            </w:r>
          </w:p>
        </w:tc>
        <w:tc>
          <w:tcPr>
            <w:tcW w:w="4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рядок расчета</w:t>
            </w:r>
          </w:p>
        </w:tc>
        <w:tc>
          <w:tcPr>
            <w:tcW w:w="15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spacing w:lineRule="auto" w:line="240"/>
              <w:jc w:val="center"/>
              <w:rPr>
                <w:b/>
                <w:b/>
                <w:szCs w:val="24"/>
              </w:rPr>
            </w:pPr>
            <w:r>
              <w:rPr>
                <w:b/>
                <w:szCs w:val="24"/>
              </w:rPr>
              <w:t>Средний диапазон значений и тенденция изменения</w:t>
            </w:r>
          </w:p>
        </w:tc>
      </w:tr>
      <w:tr>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екватность капитала (C1)</w:t>
            </w:r>
          </w:p>
        </w:tc>
        <w:tc>
          <w:tcPr>
            <w:tcW w:w="45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Капитал (собственные средств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Активы, приносящие доход</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нетто</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10 - 0.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Адекватность капитала (C1')</w:t>
            </w:r>
          </w:p>
        </w:tc>
        <w:tc>
          <w:tcPr>
            <w:tcW w:w="45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Капитал (собственные средств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Активы –</w:t>
            </w:r>
            <w:r>
              <w:rPr>
                <w:rFonts w:cs="Times New Roman" w:ascii="Times New Roman" w:hAnsi="Times New Roman"/>
                <w:sz w:val="24"/>
                <w:szCs w:val="24"/>
                <w:lang w:val="en-US"/>
              </w:rPr>
              <w:t xml:space="preserve"> </w:t>
            </w:r>
            <w:r>
              <w:rPr>
                <w:rFonts w:cs="Times New Roman" w:ascii="Times New Roman" w:hAnsi="Times New Roman"/>
                <w:sz w:val="24"/>
                <w:szCs w:val="24"/>
              </w:rPr>
              <w:t>нетто</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10 - 0.2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инансовый левередж (C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 нетто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итал (собственные средст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5.0 – 1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питализация основных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ств (C3)</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средства</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итал (собственные средст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05 - 0.2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щита вкладов клиентов (C4)</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иентские депозиты всег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итал (собственные средст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1.00 – 12.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еспеченность векселей (С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ыпущенные векселя и акцепты</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rPr>
              <w:t>Капитал (собственные средст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cs="Times New Roman" w:ascii="Times New Roman" w:hAnsi="Times New Roman"/>
                <w:sz w:val="24"/>
                <w:szCs w:val="24"/>
              </w:rPr>
              <w:t xml:space="preserve">0.00 - 0.0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Качество активов «А»</w:t>
      </w:r>
    </w:p>
    <w:tbl>
      <w:tblPr>
        <w:tblW w:w="9251" w:type="dxa"/>
        <w:jc w:val="center"/>
        <w:tblInd w:w="0" w:type="dxa"/>
        <w:tblLayout w:type="fixed"/>
        <w:tblCellMar>
          <w:top w:w="0" w:type="dxa"/>
          <w:left w:w="70" w:type="dxa"/>
          <w:bottom w:w="0" w:type="dxa"/>
          <w:right w:w="70" w:type="dxa"/>
        </w:tblCellMar>
      </w:tblPr>
      <w:tblGrid>
        <w:gridCol w:w="3008"/>
        <w:gridCol w:w="4840"/>
        <w:gridCol w:w="1403"/>
      </w:tblGrid>
      <w:tr>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активов</w:t>
            </w:r>
          </w:p>
        </w:tc>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рядок расчет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иапазон значений и тенденция изменения</w:t>
            </w:r>
          </w:p>
        </w:tc>
      </w:tr>
      <w:tr>
        <w:trPr>
          <w:trHeight w:val="533" w:hRule="atLeast"/>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ур доходных активов (А1)</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 - нетто – Иммобилизация АПД</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50 - 1.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потерь (А2)</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нциальные потери банка</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05 - 0.1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резервов (А3)</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банка</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01 - 0.02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ур иммобилизации (А4)</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ммобилизация АПД + Иммобилизация АНПД</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10 - 0.3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ложения в долговые обязательства (А5)</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ложения в государственные ценные бумаги</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rPr>
              <w:t>Активы, приносящие доход-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cs="Times New Roman" w:ascii="Times New Roman" w:hAnsi="Times New Roman"/>
                <w:sz w:val="24"/>
                <w:szCs w:val="24"/>
              </w:rPr>
              <w:t xml:space="preserve">0.00 - 0.0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хлопывание активов А6</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ктивы-нетт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бру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0.98 - 1.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Факторы управления «М»</w:t>
      </w:r>
    </w:p>
    <w:tbl>
      <w:tblPr>
        <w:tblW w:w="9209" w:type="dxa"/>
        <w:jc w:val="center"/>
        <w:tblInd w:w="0" w:type="dxa"/>
        <w:tblLayout w:type="fixed"/>
        <w:tblCellMar>
          <w:top w:w="0" w:type="dxa"/>
          <w:left w:w="70" w:type="dxa"/>
          <w:bottom w:w="0" w:type="dxa"/>
          <w:right w:w="70" w:type="dxa"/>
        </w:tblCellMar>
      </w:tblPr>
      <w:tblGrid>
        <w:gridCol w:w="2875"/>
        <w:gridCol w:w="5016"/>
        <w:gridCol w:w="1318"/>
      </w:tblGrid>
      <w:tr>
        <w:trPr/>
        <w:tc>
          <w:tcPr>
            <w:tcW w:w="28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управления</w:t>
            </w:r>
          </w:p>
        </w:tc>
        <w:tc>
          <w:tcPr>
            <w:tcW w:w="50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рядок расчета</w:t>
            </w:r>
          </w:p>
        </w:tc>
        <w:tc>
          <w:tcPr>
            <w:tcW w:w="131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иапазон значений и тенденция изменения</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й левередж (</w:t>
            </w:r>
            <w:r>
              <w:rPr>
                <w:rFonts w:cs="Times New Roman" w:ascii="Times New Roman" w:hAnsi="Times New Roman"/>
                <w:sz w:val="24"/>
                <w:szCs w:val="24"/>
                <w:lang w:val="en-US"/>
              </w:rPr>
              <w:t>M</w:t>
            </w:r>
            <w:r>
              <w:rPr>
                <w:rFonts w:cs="Times New Roman" w:ascii="Times New Roman" w:hAnsi="Times New Roman"/>
                <w:sz w:val="24"/>
                <w:szCs w:val="24"/>
              </w:rPr>
              <w:t>1)</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иентские кредиты</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депозиты всег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70 - 1.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едитный левередж (</w:t>
            </w:r>
            <w:r>
              <w:rPr>
                <w:rFonts w:cs="Times New Roman" w:ascii="Times New Roman" w:hAnsi="Times New Roman"/>
                <w:sz w:val="24"/>
                <w:szCs w:val="24"/>
                <w:lang w:val="en-US"/>
              </w:rPr>
              <w:t>M</w:t>
            </w:r>
            <w:r>
              <w:rPr>
                <w:rFonts w:cs="Times New Roman" w:ascii="Times New Roman" w:hAnsi="Times New Roman"/>
                <w:sz w:val="24"/>
                <w:szCs w:val="24"/>
              </w:rPr>
              <w:t>2)</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иентские кредиты + Кредиты банкам</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епозито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70 - 1.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эффициент размещения средств (</w:t>
            </w:r>
            <w:r>
              <w:rPr>
                <w:rFonts w:cs="Times New Roman" w:ascii="Times New Roman" w:hAnsi="Times New Roman"/>
                <w:sz w:val="24"/>
                <w:szCs w:val="24"/>
                <w:lang w:val="en-US"/>
              </w:rPr>
              <w:t>M</w:t>
            </w:r>
            <w:r>
              <w:rPr>
                <w:rFonts w:cs="Times New Roman" w:ascii="Times New Roman" w:hAnsi="Times New Roman"/>
                <w:sz w:val="24"/>
                <w:szCs w:val="24"/>
              </w:rPr>
              <w:t>3)</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 доходных активов</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влеченные средства – 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1.00 - 1.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мобилизационный рычаг (</w:t>
            </w:r>
            <w:r>
              <w:rPr>
                <w:rFonts w:cs="Times New Roman" w:ascii="Times New Roman" w:hAnsi="Times New Roman"/>
                <w:sz w:val="24"/>
                <w:szCs w:val="24"/>
                <w:lang w:val="en-US"/>
              </w:rPr>
              <w:t>M</w:t>
            </w:r>
            <w:r>
              <w:rPr>
                <w:rFonts w:cs="Times New Roman" w:ascii="Times New Roman" w:hAnsi="Times New Roman"/>
                <w:sz w:val="24"/>
                <w:szCs w:val="24"/>
              </w:rPr>
              <w:t>4)</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работающие активы</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спроцентные обязательства</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 00 – 15.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ая доходность (</w:t>
            </w:r>
            <w:r>
              <w:rPr>
                <w:rFonts w:cs="Times New Roman" w:ascii="Times New Roman" w:hAnsi="Times New Roman"/>
                <w:sz w:val="24"/>
                <w:szCs w:val="24"/>
                <w:lang w:val="en-US"/>
              </w:rPr>
              <w:t>M</w:t>
            </w:r>
            <w:r>
              <w:rPr>
                <w:rFonts w:cs="Times New Roman" w:ascii="Times New Roman" w:hAnsi="Times New Roman"/>
                <w:sz w:val="24"/>
                <w:szCs w:val="24"/>
              </w:rPr>
              <w:t>5)</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екущие доходы</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е расходы</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1.20 – 1.4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4"/>
                <w:szCs w:val="24"/>
              </w:rPr>
              <w:t>Текущая доходность (</w:t>
            </w:r>
            <w:r>
              <w:rPr>
                <w:rFonts w:cs="Times New Roman" w:ascii="Times New Roman" w:hAnsi="Times New Roman"/>
                <w:sz w:val="24"/>
                <w:szCs w:val="24"/>
                <w:lang w:val="en-US"/>
              </w:rPr>
              <w:t>M</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екущие доходы + Неоперационные и случайные доходы</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е расходы + Неоперационные и случайные расходы + Расходы по текущим налогам</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1.20 – 1.3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я банковских в депозитах всего (</w:t>
            </w:r>
            <w:r>
              <w:rPr>
                <w:rFonts w:cs="Times New Roman" w:ascii="Times New Roman" w:hAnsi="Times New Roman"/>
                <w:sz w:val="24"/>
                <w:szCs w:val="24"/>
                <w:lang w:val="en-US"/>
              </w:rPr>
              <w:t>M</w:t>
            </w:r>
            <w:r>
              <w:rPr>
                <w:rFonts w:cs="Times New Roman" w:ascii="Times New Roman" w:hAnsi="Times New Roman"/>
                <w:sz w:val="24"/>
                <w:szCs w:val="24"/>
              </w:rPr>
              <w:t>6)</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Банковские депозиты 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епозито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я депозитов в привлечении (M7)</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 депозитов</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влеченные средства- 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1.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я банковских депозитов в привлечении (M8)</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rPr>
              <w:t xml:space="preserve">Банковские депозиты </w:t>
            </w:r>
            <w:r>
              <w:rPr>
                <w:rFonts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влеченные средства – 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я операционной прибыли в чистой прибыли (M9)</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rPr>
              <w:t xml:space="preserve">Нетто: </w:t>
            </w:r>
            <w:r>
              <w:rPr>
                <w:rFonts w:cs="Times New Roman" w:ascii="Times New Roman" w:hAnsi="Times New Roman"/>
                <w:sz w:val="24"/>
                <w:szCs w:val="24"/>
              </w:rPr>
              <w:t>операционная прибыль/ убыток</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то: чистая прибыль/ убыток</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1.00-1.4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Доходы «Е»</w:t>
      </w:r>
    </w:p>
    <w:tbl>
      <w:tblPr>
        <w:tblW w:w="9355" w:type="dxa"/>
        <w:jc w:val="left"/>
        <w:tblInd w:w="-5" w:type="dxa"/>
        <w:tblLayout w:type="fixed"/>
        <w:tblCellMar>
          <w:top w:w="0" w:type="dxa"/>
          <w:left w:w="30" w:type="dxa"/>
          <w:bottom w:w="0" w:type="dxa"/>
          <w:right w:w="30" w:type="dxa"/>
        </w:tblCellMar>
      </w:tblPr>
      <w:tblGrid>
        <w:gridCol w:w="3060"/>
        <w:gridCol w:w="4860"/>
        <w:gridCol w:w="1435"/>
      </w:tblGrid>
      <w:tr>
        <w:trPr>
          <w:trHeight w:val="247" w:hRule="atLeast"/>
          <w:cantSplit w:val="true"/>
        </w:trPr>
        <w:tc>
          <w:tcPr>
            <w:tcW w:w="30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 прибыльности</w:t>
            </w:r>
          </w:p>
        </w:tc>
        <w:tc>
          <w:tcPr>
            <w:tcW w:w="48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рядок расчета</w:t>
            </w:r>
          </w:p>
        </w:tc>
        <w:tc>
          <w:tcPr>
            <w:tcW w:w="14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иапазон значений и тенденция изменения</w:t>
            </w:r>
          </w:p>
        </w:tc>
      </w:tr>
      <w:tr>
        <w:trPr>
          <w:trHeight w:val="247" w:hRule="atLeast"/>
          <w:cantSplit w:val="true"/>
        </w:trPr>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перационная прибыль на активы </w:t>
            </w:r>
            <w:r>
              <w:rPr>
                <w:rFonts w:cs="Times New Roman" w:ascii="Times New Roman" w:hAnsi="Times New Roman"/>
                <w:sz w:val="24"/>
                <w:szCs w:val="24"/>
                <w:lang w:val="en-US"/>
              </w:rPr>
              <w:t>ROA</w:t>
            </w:r>
            <w:r>
              <w:rPr>
                <w:rFonts w:cs="Times New Roman" w:ascii="Times New Roman" w:hAnsi="Times New Roman"/>
                <w:sz w:val="24"/>
                <w:szCs w:val="24"/>
              </w:rPr>
              <w:t xml:space="preserve"> (%)</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тто: операционная прибыль/ убыток</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20 - 2.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ерационная прибыль на работающие активы ROA1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тто: операционная прибыль/ убыток</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нетто</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30 - 2.3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ерационная прибыль к капиталу ROE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тто: операционная прибыль/ убыток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итал (собственные средств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2.00 – 22.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ерационная прибыль на основной капитал ROE1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тто: операционная прибыль/ убыток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капитал</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2.00 – 22.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ультипликатор капитала (операционная прибыль) </w:t>
            </w:r>
            <w:r>
              <w:rPr>
                <w:rFonts w:cs="Times New Roman" w:ascii="Times New Roman" w:hAnsi="Times New Roman"/>
                <w:sz w:val="24"/>
                <w:szCs w:val="24"/>
                <w:lang w:val="en-US"/>
              </w:rPr>
              <w:t>EM</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OE</w:t>
            </w:r>
          </w:p>
          <w:p>
            <w:pPr>
              <w:pStyle w:val="Normal"/>
              <w:jc w:val="center"/>
              <w:rPr>
                <w:rFonts w:ascii="Times New Roman" w:hAnsi="Times New Roman" w:cs="Times New Roman"/>
                <w:sz w:val="24"/>
                <w:szCs w:val="24"/>
                <w:u w:val="single"/>
              </w:rPr>
            </w:pPr>
            <w:r>
              <w:rPr>
                <w:rFonts w:cs="Times New Roman" w:ascii="Times New Roman" w:hAnsi="Times New Roman"/>
                <w:sz w:val="24"/>
                <w:szCs w:val="24"/>
                <w:lang w:val="en-US"/>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RO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6.00 – 12.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Чистая прибыль на активы </w:t>
            </w:r>
            <w:r>
              <w:rPr>
                <w:rFonts w:cs="Times New Roman" w:ascii="Times New Roman" w:hAnsi="Times New Roman"/>
                <w:sz w:val="24"/>
                <w:szCs w:val="24"/>
                <w:lang w:val="en-US"/>
              </w:rPr>
              <w:t>ROA</w:t>
            </w:r>
            <w:r>
              <w:rPr>
                <w:rFonts w:cs="Times New Roman" w:ascii="Times New Roman" w:hAnsi="Times New Roman"/>
                <w:sz w:val="24"/>
                <w:szCs w:val="24"/>
              </w:rPr>
              <w:t>' (%)</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тто: чистая прибыль/ убыток</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нетто</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10 - 1.9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тая прибыль на работающие активы ROA1'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тто: чистая прибыль/ убыток</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ивы, приносящие доход-нетто</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20 - 2.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тая прибыль к капиталу ROE’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тто: чистая прибыль/ убыток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итал (собственные средств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00 – </w:t>
            </w:r>
            <w:r>
              <w:rPr>
                <w:rFonts w:cs="Times New Roman" w:ascii="Times New Roman" w:hAnsi="Times New Roman"/>
                <w:sz w:val="24"/>
                <w:szCs w:val="24"/>
                <w:lang w:val="en-US"/>
              </w:rPr>
              <w:t>18</w:t>
            </w:r>
            <w:r>
              <w:rPr>
                <w:rFonts w:cs="Times New Roman" w:ascii="Times New Roman" w:hAnsi="Times New Roman"/>
                <w:sz w:val="24"/>
                <w:szCs w:val="24"/>
              </w:rPr>
              <w:t xml:space="preserve">.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тая прибыль на основной капитал ROE1’ (%)</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тто: чистая прибыль/ убыток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1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капитал</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00 – </w:t>
            </w:r>
            <w:r>
              <w:rPr>
                <w:rFonts w:cs="Times New Roman" w:ascii="Times New Roman" w:hAnsi="Times New Roman"/>
                <w:sz w:val="24"/>
                <w:szCs w:val="24"/>
                <w:lang w:val="en-US"/>
              </w:rPr>
              <w:t>18</w:t>
            </w:r>
            <w:r>
              <w:rPr>
                <w:rFonts w:cs="Times New Roman" w:ascii="Times New Roman" w:hAnsi="Times New Roman"/>
                <w:sz w:val="24"/>
                <w:szCs w:val="24"/>
              </w:rPr>
              <w:t xml:space="preserve">.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4"/>
                <w:szCs w:val="24"/>
              </w:rPr>
              <w:t xml:space="preserve">Мультипликатор капитала (чистая прибыль) </w:t>
            </w:r>
            <w:r>
              <w:rPr>
                <w:rFonts w:cs="Times New Roman" w:ascii="Times New Roman" w:hAnsi="Times New Roman"/>
                <w:sz w:val="24"/>
                <w:szCs w:val="24"/>
                <w:lang w:val="en-US"/>
              </w:rPr>
              <w:t>EM</w:t>
            </w:r>
            <w:r>
              <w:rPr>
                <w:rFonts w:cs="Times New Roman" w:ascii="Times New Roman" w:hAnsi="Times New Roman"/>
                <w:sz w:val="24"/>
                <w:szCs w:val="24"/>
              </w:rPr>
              <w:t>’</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OE’</w:t>
            </w:r>
          </w:p>
          <w:p>
            <w:pPr>
              <w:pStyle w:val="Normal"/>
              <w:jc w:val="center"/>
              <w:rPr>
                <w:rFonts w:ascii="Times New Roman" w:hAnsi="Times New Roman" w:cs="Times New Roman"/>
                <w:sz w:val="24"/>
                <w:szCs w:val="24"/>
                <w:u w:val="single"/>
              </w:rPr>
            </w:pPr>
            <w:r>
              <w:rPr>
                <w:rFonts w:cs="Times New Roman" w:ascii="Times New Roman" w:hAnsi="Times New Roman"/>
                <w:sz w:val="24"/>
                <w:szCs w:val="24"/>
                <w:lang w:val="en-US"/>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RO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rPr>
              <w:t>5</w:t>
            </w:r>
            <w:r>
              <w:rPr>
                <w:rFonts w:cs="Times New Roman" w:ascii="Times New Roman" w:hAnsi="Times New Roman"/>
                <w:sz w:val="24"/>
                <w:szCs w:val="24"/>
              </w:rPr>
              <w:t>.00 – 1</w:t>
            </w:r>
            <w:r>
              <w:rPr>
                <w:rFonts w:cs="Times New Roman" w:ascii="Times New Roman" w:hAnsi="Times New Roman"/>
                <w:sz w:val="24"/>
                <w:szCs w:val="24"/>
                <w:lang w:val="en-US"/>
              </w:rPr>
              <w:t>4</w:t>
            </w:r>
            <w:r>
              <w:rPr>
                <w:rFonts w:cs="Times New Roman" w:ascii="Times New Roman" w:hAnsi="Times New Roman"/>
                <w:sz w:val="24"/>
                <w:szCs w:val="24"/>
              </w:rPr>
              <w:t xml:space="preserve">.0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Ликвидность «</w:t>
      </w:r>
      <w:r>
        <w:rPr>
          <w:rFonts w:cs="Times New Roman" w:ascii="Times New Roman" w:hAnsi="Times New Roman"/>
          <w:b/>
          <w:sz w:val="24"/>
          <w:szCs w:val="24"/>
          <w:lang w:val="en-US"/>
        </w:rPr>
        <w:t>L</w:t>
      </w:r>
      <w:r>
        <w:rPr/>
        <w:t>»</w:t>
      </w:r>
    </w:p>
    <w:tbl>
      <w:tblPr>
        <w:tblW w:w="9355" w:type="dxa"/>
        <w:jc w:val="left"/>
        <w:tblInd w:w="-5" w:type="dxa"/>
        <w:tblLayout w:type="fixed"/>
        <w:tblCellMar>
          <w:top w:w="0" w:type="dxa"/>
          <w:left w:w="108" w:type="dxa"/>
          <w:bottom w:w="0" w:type="dxa"/>
          <w:right w:w="108" w:type="dxa"/>
        </w:tblCellMar>
      </w:tblPr>
      <w:tblGrid>
        <w:gridCol w:w="3060"/>
        <w:gridCol w:w="4878"/>
        <w:gridCol w:w="1417"/>
      </w:tblGrid>
      <w:tr>
        <w:trPr/>
        <w:tc>
          <w:tcPr>
            <w:tcW w:w="3060"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 ликвидности</w:t>
            </w:r>
          </w:p>
        </w:tc>
        <w:tc>
          <w:tcPr>
            <w:tcW w:w="487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рядок расчета</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иапазон значений и тенденция изменения</w:t>
            </w:r>
          </w:p>
        </w:tc>
      </w:tr>
      <w:tr>
        <w:trPr/>
        <w:tc>
          <w:tcPr>
            <w:tcW w:w="3060" w:type="dxa"/>
            <w:tcBorders>
              <w:top w:val="single" w:sz="4" w:space="0" w:color="000000"/>
              <w:left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гновенная оперативная ликвидность </w:t>
            </w:r>
            <w:r>
              <w:rPr>
                <w:rFonts w:cs="Times New Roman" w:ascii="Times New Roman" w:hAnsi="Times New Roman"/>
                <w:sz w:val="24"/>
                <w:szCs w:val="24"/>
                <w:lang w:val="en-US"/>
              </w:rPr>
              <w:t>(</w:t>
            </w:r>
            <w:r>
              <w:rPr>
                <w:rFonts w:cs="Times New Roman" w:ascii="Times New Roman" w:hAnsi="Times New Roman"/>
                <w:sz w:val="24"/>
                <w:szCs w:val="24"/>
              </w:rPr>
              <w:t>L1</w:t>
            </w:r>
            <w:r>
              <w:rPr>
                <w:rFonts w:cs="Times New Roman" w:ascii="Times New Roman" w:hAnsi="Times New Roman"/>
                <w:sz w:val="24"/>
                <w:szCs w:val="24"/>
                <w:lang w:val="en-US"/>
              </w:rPr>
              <w:t>)</w:t>
            </w:r>
          </w:p>
        </w:tc>
        <w:tc>
          <w:tcPr>
            <w:tcW w:w="4878"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текущие депозиты</w:t>
            </w:r>
          </w:p>
        </w:tc>
        <w:tc>
          <w:tcPr>
            <w:tcW w:w="1417" w:type="dxa"/>
            <w:tcBorders>
              <w:top w:val="single" w:sz="4"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0.1</w:t>
            </w:r>
            <w:r>
              <w:rPr>
                <w:rFonts w:cs="Times New Roman" w:ascii="Times New Roman" w:hAnsi="Times New Roman"/>
                <w:sz w:val="24"/>
                <w:szCs w:val="24"/>
                <w:lang w:val="en-US"/>
              </w:rPr>
              <w:t>0</w:t>
            </w:r>
            <w:r>
              <w:rPr>
                <w:rFonts w:cs="Times New Roman" w:ascii="Times New Roman" w:hAnsi="Times New Roman"/>
                <w:sz w:val="24"/>
                <w:szCs w:val="24"/>
              </w:rPr>
              <w:t xml:space="preserve"> –</w:t>
            </w:r>
            <w:r>
              <w:rPr>
                <w:rFonts w:cs="Times New Roman" w:ascii="Times New Roman" w:hAnsi="Times New Roman"/>
                <w:sz w:val="24"/>
                <w:szCs w:val="24"/>
                <w:lang w:val="en-US"/>
              </w:rPr>
              <w:t>0.</w:t>
            </w:r>
            <w:r>
              <w:rPr>
                <w:rFonts w:cs="Times New Roman" w:ascii="Times New Roman" w:hAnsi="Times New Roman"/>
                <w:sz w:val="24"/>
                <w:szCs w:val="24"/>
              </w:rPr>
              <w:t>7</w:t>
            </w:r>
            <w:r>
              <w:rPr>
                <w:rFonts w:cs="Times New Roman" w:ascii="Times New Roman" w:hAnsi="Times New Roman"/>
                <w:sz w:val="24"/>
                <w:szCs w:val="24"/>
                <w:lang w:val="en-US"/>
              </w:rPr>
              <w:t>0</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гновенная ликвидность (L2)</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текущие депозиты + Клиентские сберегательные депози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0.1</w:t>
            </w:r>
            <w:r>
              <w:rPr>
                <w:rFonts w:cs="Times New Roman" w:ascii="Times New Roman" w:hAnsi="Times New Roman"/>
                <w:sz w:val="24"/>
                <w:szCs w:val="24"/>
                <w:lang w:val="en-US"/>
              </w:rPr>
              <w:t>0</w:t>
            </w:r>
            <w:r>
              <w:rPr>
                <w:rFonts w:cs="Times New Roman" w:ascii="Times New Roman" w:hAnsi="Times New Roman"/>
                <w:sz w:val="24"/>
                <w:szCs w:val="24"/>
              </w:rPr>
              <w:t xml:space="preserve"> – 0.7</w:t>
            </w:r>
            <w:r>
              <w:rPr>
                <w:rFonts w:cs="Times New Roman" w:ascii="Times New Roman" w:hAnsi="Times New Roman"/>
                <w:sz w:val="24"/>
                <w:szCs w:val="24"/>
                <w:lang w:val="en-US"/>
              </w:rPr>
              <w:t>0</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ая “пессимистическая” ликвидность  (L3)</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текущие депозиты + Клиентские сберегательные депозиты + Клиентские срочные депози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en-US"/>
              </w:rPr>
              <w:t>10</w:t>
            </w:r>
            <w:r>
              <w:rPr>
                <w:rFonts w:cs="Times New Roman" w:ascii="Times New Roman" w:hAnsi="Times New Roman"/>
                <w:sz w:val="24"/>
                <w:szCs w:val="24"/>
              </w:rPr>
              <w:t xml:space="preserve"> - 0.2</w:t>
            </w:r>
            <w:r>
              <w:rPr>
                <w:rFonts w:cs="Times New Roman" w:ascii="Times New Roman" w:hAnsi="Times New Roman"/>
                <w:sz w:val="24"/>
                <w:szCs w:val="24"/>
                <w:lang w:val="en-US"/>
              </w:rPr>
              <w:t>0</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ая “оптимистическая” ликвидность (L4)</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 + Расширенные резервы второй очереди (РР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иентские текущие депозиты + Клиентские сберегательные депозиты + Клиентские срочные депози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0.</w:t>
            </w:r>
            <w:r>
              <w:rPr>
                <w:rFonts w:cs="Times New Roman" w:ascii="Times New Roman" w:hAnsi="Times New Roman"/>
                <w:sz w:val="24"/>
                <w:szCs w:val="24"/>
                <w:lang w:val="en-US"/>
              </w:rPr>
              <w:t>10</w:t>
            </w:r>
            <w:r>
              <w:rPr>
                <w:rFonts w:cs="Times New Roman" w:ascii="Times New Roman" w:hAnsi="Times New Roman"/>
                <w:sz w:val="24"/>
                <w:szCs w:val="24"/>
              </w:rPr>
              <w:t xml:space="preserve"> - 0.7</w:t>
            </w:r>
            <w:r>
              <w:rPr>
                <w:rFonts w:cs="Times New Roman" w:ascii="Times New Roman" w:hAnsi="Times New Roman"/>
                <w:sz w:val="24"/>
                <w:szCs w:val="24"/>
                <w:lang w:val="en-US"/>
              </w:rPr>
              <w:t>0</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ликвидность (L5)</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 + Расширенные резервы второй очереди (РР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Привлеченные средства – нет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0.10 - 0.7</w:t>
            </w:r>
            <w:r>
              <w:rPr>
                <w:rFonts w:cs="Times New Roman" w:ascii="Times New Roman" w:hAnsi="Times New Roman"/>
                <w:sz w:val="24"/>
                <w:szCs w:val="24"/>
                <w:lang w:val="en-US"/>
              </w:rPr>
              <w:t>0</w: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эффициент покрытия депозитов (L6)</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 + Расширенные резервы второй очереди (РР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епози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20-0.4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Доля ликвидных активов (L7)</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 + Расширенные резервы второй очереди (РРВО)</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Активы</w:t>
            </w:r>
            <w:r>
              <w:rPr>
                <w:rFonts w:cs="Times New Roman" w:ascii="Times New Roman" w:hAnsi="Times New Roman"/>
                <w:sz w:val="24"/>
                <w:szCs w:val="24"/>
              </w:rPr>
              <w:t xml:space="preserve"> – нет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20-0.30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бол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оэффициент покрытия убытков (L8)</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Потенциальные потери банк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ервы первой очереди (РПО) + Резервы второй очереди (РВО) + Расширенные резервы второй очереди (РРВ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0.0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оэффициент рискованности депозитов (L9)</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Потенциальные потери банка</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депози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0.0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эффициент рискованности привлечения (L10)</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нциальные потери банка</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влеченные средства – нет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0-0.01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м меньше, тем лучше.</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Построение метод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создания методики использовались статистические исследования итоговой публикуемой отчетности более 10000 кредитных организаций США, Азии и Европы, собранной из открытых источников за продолжительный период времени (2001-2012 гг.). Анализировались случаи появления событий «отсечки» кредитных организаций на итоговую отчетную дату, которое заключалось в наличии зафиксированной в итоговой отчетности отрицательной чистой прибыли, значительно уменьшающей величину капитала организации (собственных средств организации). При обнаружении такого события проводился регрессионный анализ значений аналитических показателей системы CAMEL, рассчитанных на предыдущую итоговую отчетную да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роение методики осуществлялось с помощью метода множественной регрессии, реализованного в ПК «ФРМ» (Программный комплекс «Финансовый риск-менеджер» ООО НВП ИНЭК).</w:t>
      </w:r>
      <w:r>
        <w:rPr/>
        <w:t xml:space="preserve"> </w:t>
      </w:r>
      <w:r>
        <w:rPr>
          <w:rFonts w:cs="Times New Roman" w:ascii="Times New Roman" w:hAnsi="Times New Roman"/>
          <w:sz w:val="24"/>
          <w:szCs w:val="24"/>
        </w:rPr>
        <w:t>В качестве зависимой переменной использовалось значение дихотомического признака появления события (0 – «отсечки» нет, 1 – «отсечка»), а в качестве объясняющих переменных - значения аналитических коэффициентов, входящих в предложенную выше систему CAMEL, на предыдущую отчетную дату. Получаемая таким образом регрессионная модель оценивает вероятность наступления события «отсечки» в следующем отчетном периоде на основе значений аналитических коэффициентов, рассчитанных по данным итоговой публикуемой отчетности. Другими словами такая модель оценивает вероятность того, что по результатам деятельности в будущем отчетном периоде кредитная организация может получить чистый убыток, значительно уменьшающей величину собственных средств (при создании методики в качестве порогового значения было принято уменьшение капитала на 30 и более проц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роение методики осуществлялось поэтапно. Сначала строились промежуточные регрессионные модели вероятности наступления «отсечки» отдельно для каждой группы аналитических коэффициентов (C, A, M, E и L). Затем, используя полученные промежуточные модели в качестве объясняющих переменных, с помощью метода множественной регрессии строилась итоговая регрессионная модель методики CAMEL. Прогностические и различающие способности построенных моделей также оценивались на основе анализа рассчитанных значений соответствующих AUC-коэффициентов (площадь под построенной ROC-кривой) [1]. В [2] приводится следующая экспертная шкала, определяющая степень различающей способности рейтинговой системы, основанной на значениях коэффициента AUC &gt; 70% – допустимо; AUC &gt; 80% – отлично.</w:t>
      </w:r>
    </w:p>
    <w:p>
      <w:pPr>
        <w:pStyle w:val="Normal"/>
        <w:ind w:firstLine="708"/>
        <w:jc w:val="both"/>
        <w:rPr/>
      </w:pPr>
      <w:r>
        <w:rPr>
          <w:rFonts w:cs="Times New Roman" w:ascii="Times New Roman" w:hAnsi="Times New Roman"/>
          <w:sz w:val="24"/>
          <w:szCs w:val="24"/>
        </w:rPr>
        <w:t>Для группы аналитических коэффициентов «С» (Capital Adequacy - достаточность капитала)  была построена следующая регрессионная моде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2</m:t>
          </m:r>
          <m:r>
            <w:rPr>
              <w:rFonts w:ascii="Cambria Math" w:hAnsi="Cambria Math"/>
            </w:rPr>
            <m:t xml:space="preserve">−</m:t>
          </m:r>
          <m:r>
            <w:rPr>
              <w:rFonts w:ascii="Cambria Math" w:hAnsi="Cambria Math"/>
            </w:rPr>
            <m:t xml:space="preserve">C</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79</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51</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m:t>
          </m:r>
        </m:oMath>
      </m:oMathPara>
    </w:p>
    <w:p>
      <w:pPr>
        <w:pStyle w:val="Normal"/>
        <w:ind w:firstLine="708"/>
        <w:jc w:val="both"/>
        <w:rPr/>
      </w:pPr>
      <w:r>
        <w:rPr>
          <w:rFonts w:cs="Times New Roman" w:ascii="Times New Roman" w:hAnsi="Times New Roman"/>
          <w:sz w:val="24"/>
          <w:szCs w:val="24"/>
        </w:rPr>
        <w:t xml:space="preserve">Значение AUC-коэффициента составило 56%. </w:t>
      </w:r>
    </w:p>
    <w:p>
      <w:pPr>
        <w:pStyle w:val="Normal"/>
        <w:ind w:firstLine="708"/>
        <w:jc w:val="both"/>
        <w:rPr/>
      </w:pPr>
      <w:r>
        <w:rPr>
          <w:rFonts w:cs="Times New Roman" w:ascii="Times New Roman" w:hAnsi="Times New Roman"/>
          <w:sz w:val="24"/>
          <w:szCs w:val="24"/>
        </w:rPr>
        <w:t>Для группы аналитических коэффициентов «А» (Asset Quality-  качество активов)  была построена регрессионная моде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5879</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3</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94</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6</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02</m:t>
              </m:r>
              <m:r>
                <w:rPr>
                  <w:rFonts w:ascii="Cambria Math" w:hAnsi="Cambria Math"/>
                </w:rPr>
                <m:t xml:space="preserve">+</m:t>
              </m:r>
              <m:r>
                <w:rPr>
                  <w:rFonts w:ascii="Cambria Math" w:hAnsi="Cambria Math"/>
                </w:rPr>
                <m:t xml:space="preserve">A</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88</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8935</m:t>
              </m:r>
            </m:e>
          </m:eqArr>
        </m:oMath>
      </m:oMathPara>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чение AUC-коэффициента составило 68%.</w:t>
      </w:r>
    </w:p>
    <w:p>
      <w:pPr>
        <w:pStyle w:val="Normal"/>
        <w:ind w:firstLine="708"/>
        <w:jc w:val="both"/>
        <w:rPr/>
      </w:pPr>
      <w:r>
        <w:rPr>
          <w:rFonts w:cs="Times New Roman" w:ascii="Times New Roman" w:hAnsi="Times New Roman"/>
          <w:sz w:val="24"/>
          <w:szCs w:val="24"/>
        </w:rPr>
        <w:t>Для группы аналитических коэффициентов «М» (Management factors - факторы управления)  была построена регрессионная модель:</w:t>
      </w:r>
    </w:p>
    <w:p>
      <w:pPr>
        <w:pStyle w:val="Normal"/>
        <w:ind w:firstLine="708"/>
        <w:jc w:val="both"/>
        <w:rPr/>
      </w:pPr>
      <w:r>
        <w:rPr>
          <w:rFonts w:cs="Times New Roman" w:ascii="Times New Roman" w:hAnsi="Times New Roman"/>
          <w:sz w:val="24"/>
          <w:szCs w:val="24"/>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16</m:t>
            </m:r>
            <m:r>
              <w:rPr>
                <w:rFonts w:ascii="Cambria Math" w:hAnsi="Cambria Math"/>
              </w:rPr>
              <m:t xml:space="preserve">+</m:t>
            </m:r>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M</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2</m:t>
            </m:r>
            <m:r>
              <w:rPr>
                <w:rFonts w:ascii="Cambria Math" w:hAnsi="Cambria Math"/>
              </w:rPr>
              <m:t xml:space="preserve">+</m:t>
            </m:r>
            <m:r>
              <w:rPr>
                <w:rFonts w:ascii="Cambria Math" w:hAnsi="Cambria Math"/>
              </w:rPr>
              <m:t xml:space="preserve">M</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m:t>
            </m:r>
            <m:r>
              <w:rPr>
                <w:rFonts w:ascii="Cambria Math" w:hAnsi="Cambria Math"/>
              </w:rPr>
              <m:t xml:space="preserve">+</m:t>
            </m:r>
            <m:r>
              <w:rPr>
                <w:rFonts w:ascii="Cambria Math" w:hAnsi="Cambria Math"/>
              </w:rPr>
              <m:t xml:space="preserve">M</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74</m:t>
            </m:r>
            <m:r>
              <w:rPr>
                <w:rFonts w:ascii="Cambria Math" w:hAnsi="Cambria Math"/>
              </w:rPr>
              <m:t xml:space="preserve">−</m:t>
            </m:r>
            <m:r>
              <w:rPr>
                <w:rFonts w:ascii="Cambria Math" w:hAnsi="Cambria Math"/>
              </w:rPr>
              <m:t xml:space="preserve">M</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37</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0</m:t>
            </m:r>
            <m:r>
              <w:rPr>
                <w:rFonts w:ascii="Cambria Math" w:hAnsi="Cambria Math"/>
              </w:rPr>
              <m:t xml:space="preserve">−</m:t>
            </m:r>
            <m:r>
              <w:rPr>
                <w:rFonts w:ascii="Cambria Math" w:hAnsi="Cambria Math"/>
              </w:rPr>
              <m:t xml:space="preserve">M</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m:t>
            </m:r>
          </m:e>
        </m:eqArr>
      </m:oMath>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чение AUC-коэффициента составило 55%.</w:t>
      </w:r>
    </w:p>
    <w:p>
      <w:pPr>
        <w:pStyle w:val="Normal"/>
        <w:ind w:firstLine="708"/>
        <w:jc w:val="both"/>
        <w:rPr/>
      </w:pPr>
      <w:r>
        <w:rPr>
          <w:rFonts w:cs="Times New Roman" w:ascii="Times New Roman" w:hAnsi="Times New Roman"/>
          <w:sz w:val="24"/>
          <w:szCs w:val="24"/>
        </w:rPr>
        <w:t>Для группы аналитических коэффициентов «Е» (Earnings- доходы)  была построена регрессионная моде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5</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m:t>
              </m:r>
              <m:r>
                <w:rPr>
                  <w:rFonts w:ascii="Cambria Math" w:hAnsi="Cambria Math"/>
                </w:rPr>
                <m:t xml:space="preserve">−</m:t>
              </m:r>
              <m:r>
                <m:rPr>
                  <m:lit/>
                  <m:nor/>
                </m:rPr>
                <w:rPr>
                  <w:rFonts w:ascii="Cambria Math" w:hAnsi="Cambria Math"/>
                </w:rPr>
                <m:t xml:space="preserve">ROA</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r>
                <w:rPr>
                  <w:rFonts w:ascii="Cambria Math" w:hAnsi="Cambria Math"/>
                </w:rPr>
                <m:t xml:space="preserve">−</m:t>
              </m:r>
              <m:r>
                <m:rPr>
                  <m:lit/>
                  <m:nor/>
                </m:rPr>
                <w:rPr>
                  <w:rFonts w:ascii="Cambria Math" w:hAnsi="Cambria Math"/>
                </w:rPr>
                <m:t xml:space="preserve">RO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m:t>
              </m:r>
              <m:r>
                <w:rPr>
                  <w:rFonts w:ascii="Cambria Math" w:hAnsi="Cambria Math"/>
                </w:rPr>
                <m:t xml:space="preserve">+</m:t>
              </m:r>
            </m:e>
            <m:e>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8</m:t>
              </m:r>
              <m:r>
                <w:rPr>
                  <w:rFonts w:ascii="Cambria Math" w:hAnsi="Cambria Math"/>
                </w:rPr>
                <m:t xml:space="preserve">−</m:t>
              </m:r>
              <m:r>
                <m:rPr>
                  <m:lit/>
                  <m:nor/>
                </m:rPr>
                <w:rPr>
                  <w:rFonts w:ascii="Cambria Math" w:hAnsi="Cambria Math"/>
                </w:rPr>
                <m:t xml:space="preserve">ROA</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5</m:t>
              </m:r>
              <m:r>
                <w:rPr>
                  <w:rFonts w:ascii="Cambria Math" w:hAnsi="Cambria Math"/>
                </w:rPr>
                <m:t xml:space="preserve">+</m:t>
              </m:r>
              <m:r>
                <m:rPr>
                  <m:lit/>
                  <m:nor/>
                </m:rPr>
                <w:rPr>
                  <w:rFonts w:ascii="Cambria Math" w:hAnsi="Cambria Math"/>
                </w:rPr>
                <m:t xml:space="preserve">ROA</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RO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RO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2</m:t>
              </m:r>
              <m:r>
                <w:rPr>
                  <w:rFonts w:ascii="Cambria Math" w:hAnsi="Cambria Math"/>
                </w:rPr>
                <m:t xml:space="preserve">−</m:t>
              </m:r>
              <m:r>
                <m:rPr>
                  <m:lit/>
                  <m:nor/>
                </m:rPr>
                <w:rPr>
                  <w:rFonts w:ascii="Cambria Math" w:hAnsi="Cambria Math"/>
                </w:rPr>
                <m:t xml:space="preserve">EM</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3</m:t>
              </m:r>
            </m:e>
          </m:eqArr>
        </m:oMath>
      </m:oMathPara>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чение AUC-коэффициента составило 79%.</w:t>
      </w:r>
    </w:p>
    <w:p>
      <w:pPr>
        <w:pStyle w:val="Normal"/>
        <w:ind w:firstLine="708"/>
        <w:jc w:val="both"/>
        <w:rPr/>
      </w:pPr>
      <w:r>
        <w:rPr>
          <w:rFonts w:cs="Times New Roman" w:ascii="Times New Roman" w:hAnsi="Times New Roman"/>
          <w:sz w:val="24"/>
          <w:szCs w:val="24"/>
        </w:rPr>
        <w:t>Для группы аналитических коэффициентов «L» (Liquidity - ликвидность)  была построена регрессионная моде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57</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L</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L</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L</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e>
            <m:e>
              <m:r>
                <w:rPr>
                  <w:rFonts w:ascii="Cambria Math" w:hAnsi="Cambria Math"/>
                </w:rPr>
                <m:t xml:space="preserve">−</m:t>
              </m:r>
              <m:r>
                <w:rPr>
                  <w:rFonts w:ascii="Cambria Math" w:hAnsi="Cambria Math"/>
                </w:rPr>
                <m:t xml:space="preserve">L</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40</m:t>
              </m:r>
              <m:r>
                <w:rPr>
                  <w:rFonts w:ascii="Cambria Math" w:hAnsi="Cambria Math"/>
                </w:rPr>
                <m:t xml:space="preserve">+</m:t>
              </m:r>
              <m:r>
                <w:rPr>
                  <w:rFonts w:ascii="Cambria Math" w:hAnsi="Cambria Math"/>
                </w:rPr>
                <m:t xml:space="preserve">L</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L</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m:t>
              </m:r>
              <m:r>
                <w:rPr>
                  <w:rFonts w:ascii="Cambria Math" w:hAnsi="Cambria Math"/>
                </w:rPr>
                <m:t xml:space="preserve">+</m:t>
              </m:r>
              <m:r>
                <w:rPr>
                  <w:rFonts w:ascii="Cambria Math" w:hAnsi="Cambria Math"/>
                </w:rPr>
                <m:t xml:space="preserve">L</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43</m:t>
              </m:r>
            </m:e>
          </m:eqArr>
        </m:oMath>
      </m:oMathPara>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начение AUC-коэффициента составило 5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тоговая регрессионная модель оценки вероятности получения кредитной организацией в следующем отчетном периоде чистого убытка, превышающего стоимость капитала на 30 и более процентов,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CAM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067</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8</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06</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8</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31</m:t>
              </m:r>
              <m:r>
                <w:rPr>
                  <w:rFonts w:ascii="Cambria Math" w:hAnsi="Cambria Math"/>
                </w:rPr>
                <m:t xml:space="preserve">+</m:t>
              </m:r>
            </m:e>
            <m:e>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5</m:t>
              </m:r>
            </m:e>
          </m:eqArr>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b/>
        <w:t>Значение итогового AUC-коэффициента составило 8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етальные результаты оценки прогностической и различающей способности итоговой регрессионной модели представлены на рис. 1 и 2.</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4710" cy="36239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48"/>
                    <a:stretch>
                      <a:fillRect/>
                    </a:stretch>
                  </pic:blipFill>
                  <pic:spPr bwMode="auto">
                    <a:xfrm>
                      <a:off x="0" y="0"/>
                      <a:ext cx="5934710" cy="3623945"/>
                    </a:xfrm>
                    <a:prstGeom prst="rect">
                      <a:avLst/>
                    </a:prstGeom>
                  </pic:spPr>
                </pic:pic>
              </a:graphicData>
            </a:graphic>
          </wp:inline>
        </w:drawing>
      </w:r>
    </w:p>
    <w:p>
      <w:pPr>
        <w:pStyle w:val="Style1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Зависимость качества классификации событий и величины вероятности наступления «отсечки» от значений оценки </w:t>
      </w:r>
      <w:r>
        <w:rPr>
          <w:lang w:val="en-US"/>
        </w:rPr>
        <w:t>CAMEL</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9155" cy="37998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9" r="-6" b="-47"/>
                    <a:stretch>
                      <a:fillRect/>
                    </a:stretch>
                  </pic:blipFill>
                  <pic:spPr bwMode="auto">
                    <a:xfrm>
                      <a:off x="0" y="0"/>
                      <a:ext cx="5939155" cy="3799840"/>
                    </a:xfrm>
                    <a:prstGeom prst="rect">
                      <a:avLst/>
                    </a:prstGeom>
                  </pic:spPr>
                </pic:pic>
              </a:graphicData>
            </a:graphic>
          </wp:inline>
        </w:drawing>
      </w:r>
    </w:p>
    <w:p>
      <w:pPr>
        <w:pStyle w:val="Style16"/>
        <w:rPr>
          <w:rFonts w:ascii="Times New Roman" w:hAnsi="Times New Roman" w:cs="Times New Roman"/>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lang w:val="en-US"/>
        </w:rPr>
        <w:t>ROC</w:t>
      </w:r>
      <w:r>
        <w:rPr/>
        <w:t>-кривая и кривая Лорен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роение регрессионных моделей и расчет значений коэффициентов AUC проводилось на основе анализа итоговой отчетности как иностранных, так и российских кредитных организаций, количество которых составляло порядка 10% от общего числа анализируемых кредитных организаций. Было интересно, останется ли достаточной прогностическая и различающая способность построенной итоговой модели, если ее использовать исключительно для анализа отчетности российских банков. Значение AUC-коэффициента, рассчитанного на основании итоговой финансовой отчетности  российских банков, составило 77%. Таким образом, как для анализа иностранных кредитных организаций, так и для анализа российских банков различающая способность методики оказалась вполне допустим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етальные результаты оценки прогностической и различающей способности итоговой регрессионной модели при использовании только для анализа российских кредитных организаций представлены на рис. 3 и 4.</w:t>
      </w:r>
    </w:p>
    <w:p>
      <w:pPr>
        <w:pStyle w:val="Normal"/>
        <w:keepNext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4710" cy="381190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9" r="-6" b="-27"/>
                    <a:stretch>
                      <a:fillRect/>
                    </a:stretch>
                  </pic:blipFill>
                  <pic:spPr bwMode="auto">
                    <a:xfrm>
                      <a:off x="0" y="0"/>
                      <a:ext cx="5934710" cy="3811905"/>
                    </a:xfrm>
                    <a:prstGeom prst="rect">
                      <a:avLst/>
                    </a:prstGeom>
                  </pic:spPr>
                </pic:pic>
              </a:graphicData>
            </a:graphic>
          </wp:inline>
        </w:drawing>
      </w:r>
    </w:p>
    <w:p>
      <w:pPr>
        <w:pStyle w:val="Style16"/>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Зависимость качества классификации событий и величины вероятности наступления "отсечки" от значений оценки CAMEL (анализ российских кредитных организаций)</w:t>
      </w:r>
    </w:p>
    <w:p>
      <w:pPr>
        <w:pStyle w:val="Normal"/>
        <w:keepNext w:val="true"/>
        <w:rPr>
          <w:lang w:val="en-US" w:eastAsia="en-US"/>
        </w:rPr>
      </w:pPr>
      <w:r>
        <w:rPr>
          <w:lang w:val="en-US" w:eastAsia="en-US"/>
        </w:rPr>
        <w:drawing>
          <wp:inline distT="0" distB="0" distL="0" distR="0">
            <wp:extent cx="5822315" cy="378904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10" r="-6" b="-76"/>
                    <a:stretch>
                      <a:fillRect/>
                    </a:stretch>
                  </pic:blipFill>
                  <pic:spPr bwMode="auto">
                    <a:xfrm>
                      <a:off x="0" y="0"/>
                      <a:ext cx="5822315" cy="3789045"/>
                    </a:xfrm>
                    <a:prstGeom prst="rect">
                      <a:avLst/>
                    </a:prstGeom>
                  </pic:spPr>
                </pic:pic>
              </a:graphicData>
            </a:graphic>
          </wp:inline>
        </w:drawing>
      </w:r>
    </w:p>
    <w:p>
      <w:pPr>
        <w:pStyle w:val="Style16"/>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ROC-кривая и кривая Лоренца (анализ российских кредитных организац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сли рассмотреть гистограмму распределения кредитных организаций по величине вероятности наступления события «отсечки», рассчитанной с использованием построенной методики </w:t>
      </w:r>
      <w:r>
        <w:rPr>
          <w:rFonts w:cs="Times New Roman" w:ascii="Times New Roman" w:hAnsi="Times New Roman"/>
          <w:sz w:val="24"/>
          <w:szCs w:val="24"/>
          <w:lang w:val="en-US"/>
        </w:rPr>
        <w:t>CAMEL</w:t>
      </w:r>
      <w:r>
        <w:rPr>
          <w:rFonts w:cs="Times New Roman" w:ascii="Times New Roman" w:hAnsi="Times New Roman"/>
          <w:sz w:val="24"/>
          <w:szCs w:val="24"/>
        </w:rPr>
        <w:t xml:space="preserve"> (рис. 5), видно, что средняя вероятность «отсечки» проанализированных кредитных организаций лежит в диапазоне от 0.5% до 1.5%. В то же время, гистограмма распределения, рассчитанная только для российских кредитных организаций, демонстрирует, что средняя вероятность «отсечки» российских кредитных организаций выше и лежит в диапазоне 2%-4%, что может говорить об их повышенном кредитном риске по сравнению с иностранными кредитными организациями.</w:t>
      </w:r>
    </w:p>
    <w:p>
      <w:pPr>
        <w:pStyle w:val="Normal"/>
        <w:keepNext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34710" cy="4281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934710" cy="4281170"/>
                    </a:xfrm>
                    <a:prstGeom prst="rect">
                      <a:avLst/>
                    </a:prstGeom>
                  </pic:spPr>
                </pic:pic>
              </a:graphicData>
            </a:graphic>
          </wp:inline>
        </w:drawing>
      </w:r>
    </w:p>
    <w:p>
      <w:pPr>
        <w:pStyle w:val="Style16"/>
        <w:jc w:val="both"/>
        <w:rPr>
          <w:rFonts w:ascii="Times New Roman" w:hAnsi="Times New Roman" w:cs="Times New Roman"/>
          <w:sz w:val="24"/>
          <w:szCs w:val="24"/>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Гистограмма распределения кредитных организаций в зависимости от вероятности наступления события "отсечки"</w:t>
      </w:r>
    </w:p>
    <w:p>
      <w:pPr>
        <w:pStyle w:val="Normal"/>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роенная методика анализа публикуемой отчетности, подготовленной в соответствие со стандартами US GAAP или МСФО (IF</w:t>
      </w:r>
      <w:r>
        <w:rPr>
          <w:rFonts w:cs="Times New Roman" w:ascii="Times New Roman" w:hAnsi="Times New Roman"/>
          <w:sz w:val="24"/>
          <w:szCs w:val="24"/>
          <w:lang w:val="en-US"/>
        </w:rPr>
        <w:t>RS</w:t>
      </w:r>
      <w:r>
        <w:rPr>
          <w:rFonts w:cs="Times New Roman" w:ascii="Times New Roman" w:hAnsi="Times New Roman"/>
          <w:sz w:val="24"/>
          <w:szCs w:val="24"/>
        </w:rPr>
        <w:t>), оценивает вероятность получения анализируемой организацией в следующем отчетном периоде чистых убытков, значительно превышающих капитал организации, что в свою очередь может вызвать потерю организацией финансовой устойчивости и платежеспособности. В качестве критерия финансовой устойчивости и платежеспособности кредитных организаций использовалось отсутствие отрицательной прибыли, уменьшающей собственные средства организации на 30 и более процентов. Построенная методика показала достаточную прогностическую и разрешающую способность оценки финансовой устойчивости как российских, так и иностранных кредитных организаций. Методика построена и реализована с помощью функционала ПК «ФРМ» и входит в состав поставляемых методик анализ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
        </w:numPr>
        <w:ind w:left="709" w:hanging="0"/>
        <w:jc w:val="both"/>
        <w:rPr>
          <w:rFonts w:ascii="Times New Roman" w:hAnsi="Times New Roman" w:cs="Times New Roman"/>
          <w:sz w:val="24"/>
          <w:szCs w:val="24"/>
        </w:rPr>
      </w:pPr>
      <w:r>
        <w:rPr>
          <w:rFonts w:cs="Times New Roman" w:ascii="Times New Roman" w:hAnsi="Times New Roman"/>
          <w:sz w:val="24"/>
          <w:szCs w:val="24"/>
        </w:rPr>
        <w:t>Фаррахов И.Т. «Внутренние рейтинги: объективная или субъективная оценка вероятности дефолта?». «Риск-менеджмент в кредитной организации», №2 2011.</w:t>
      </w:r>
    </w:p>
    <w:p>
      <w:pPr>
        <w:pStyle w:val="Normal"/>
        <w:numPr>
          <w:ilvl w:val="0"/>
          <w:numId w:val="1"/>
        </w:numPr>
        <w:spacing w:before="0" w:after="200"/>
        <w:ind w:left="709" w:hanging="0"/>
        <w:jc w:val="both"/>
        <w:rPr/>
      </w:pPr>
      <w:r>
        <w:rPr>
          <w:rFonts w:cs="Times New Roman" w:ascii="Times New Roman" w:hAnsi="Times New Roman"/>
          <w:sz w:val="24"/>
          <w:szCs w:val="24"/>
        </w:rPr>
        <w:t xml:space="preserve">Аналитический документ о степени соответствия внутрибанковских подходов к управлению кредитным риском банков – участников проекта «Банковское регулирование и надзор (Базель II)» Программы сотрудничества Евросистемы с Банком России минимальным требованиям IRB-подхода Базеля II. Официальный сайт Банка России </w:t>
      </w:r>
      <w:hyperlink r:id="rId7">
        <w:r>
          <w:rPr>
            <w:rStyle w:val="InternetLink"/>
            <w:rFonts w:cs="Times New Roman" w:ascii="Times New Roman" w:hAnsi="Times New Roman"/>
            <w:sz w:val="24"/>
            <w:szCs w:val="24"/>
          </w:rPr>
          <w:t>www.cbr.com</w:t>
        </w:r>
      </w:hyperlink>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8"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4"/>
      <w:szCs w:val="20"/>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b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04:00Z</dcterms:created>
  <dc:creator>farakhov</dc:creator>
  <dc:description/>
  <cp:keywords/>
  <dc:language>en-US</dc:language>
  <cp:lastModifiedBy>farakhov</cp:lastModifiedBy>
  <dcterms:modified xsi:type="dcterms:W3CDTF">2012-11-07T09:57:00Z</dcterms:modified>
  <cp:revision>8</cp:revision>
  <dc:subject/>
  <dc:title/>
</cp:coreProperties>
</file>